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中国梦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·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劳动美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——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永远跟党走 奋进新征程”全国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职工线上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运动会竞赛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运动会主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Songti SC Black;汉仪中宋简" w:hAnsi="Songti SC Black;汉仪中宋简" w:eastAsia="Songti SC Black;汉仪中宋简" w:cs="Songti SC;汉仪中宋简"/>
          <w:b/>
          <w:b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“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国梦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劳动美—永远跟党走 奋进新征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二、组织单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9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主办单位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中华全国总工会宣传教育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9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承办单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北京华彬文化基金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技术支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单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北京趣动科技有限公司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Will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Go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 xml:space="preserve">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三、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一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线上运动会发动期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：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日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-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日期间，各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集中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组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发动单位及职工加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线上运动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执行期：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2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日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-202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期间单位及职工均可随时报名参与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总结及颁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：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202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7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公布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全国职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线上运动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榜单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数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并对获奖单位进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表彰颁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具体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运动菜单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：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跳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开合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深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侧滑摸桩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敏捷踢球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敏捷摸球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左右小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障碍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两端侧平举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站立体前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健步走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跑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骑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工间健身训练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等运动项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本次线上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运动会项目属于普适性的运动项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可以适配各种运动习惯的职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通过不同的运动达标将数据汇总形成榜单成绩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根据时事热点以及现阶段工会重点工作拟定不同主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设置地图闯关环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竞赛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一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竞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形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：采用“菜单式”的运动达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+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地图闯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的形式开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榜单设置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设立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榜单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自治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直辖市总工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全国产业工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中央和国家机关工会联合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赛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单位榜单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赛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个人榜单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竞赛组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2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  <w:lang w:val="en-US" w:eastAsia="zh-CN"/>
        </w:rPr>
        <w:t>各机关、企事业参赛单位报名方法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  <w:lang w:val="en-US" w:eastAsia="zh-CN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以单个法人主体进行报名参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参赛单位须指定</w:t>
      </w:r>
      <w:r>
        <w:rPr>
          <w:rFonts w:ascii="仿宋;方正仿宋_GBK" w:hAnsi="仿宋;方正仿宋_GBK" w:cs="仿宋;方正仿宋_GBK" w:eastAsia="仿宋;方正仿宋_GBK"/>
          <w:b/>
          <w:bCs/>
          <w:color w:val="000000"/>
          <w:sz w:val="32"/>
          <w:szCs w:val="32"/>
          <w:lang w:val="en-US" w:eastAsia="zh-CN"/>
        </w:rPr>
        <w:t>一名管理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通过扫描下方二维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选择所在地域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行业赛区统一进行报名，提交单位注册信息，开启单位运动团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经开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范围内的机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企事业单位均可建团参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hanging="0"/>
        <w:jc w:val="center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经开区总工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单位报名二维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jc w:val="both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drawing>
          <wp:inline distT="0" distB="0" distL="0" distR="0">
            <wp:extent cx="5553075" cy="30873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参赛单位管理员登录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后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点击“成员邀请”向本单位职工发送邀请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二维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链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邀请职工加入本单位运动团，直接参与线上运动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职工使用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Will Go 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记录每日运动数据并保存记录，每日数据参赛者可查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本次线上运动会以调动职工广泛参与、提升职工运动健身的积极性和持续性、激励职工运动达标为目的，提倡公平竞赛，平台每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将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对运动数据进行反作弊审查，并清除异常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竞赛规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竞赛项目：根据各项运动所消耗的运动量计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结合职工运动习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将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列：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跳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开合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深蹲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侧滑摸桩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敏捷踢球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敏捷摸球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左右小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障碍跳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两端侧平举、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站立体前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健步走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跑步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骑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，工间健身训练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等运动项目等运动项目进行分类，运动项目参与职工可依据“运动菜单”任意完成即算达标，达标完成后保存运动数据，每日数据参赛者均可查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选择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跳绳达标的队员，需每次完成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0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个，视为达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选择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运动达标的队员，需要从（开合跳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深蹲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侧滑摸桩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敏捷踢球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敏捷摸球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左右小跳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障碍跳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两端侧平举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、站立体前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秒）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9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项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动作中任选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项，当四项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I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运动全部完成后，视为达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选择健步走达标的队员，需完成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600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步，每日请务必上传当日最终步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4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选择跑步达标的队员，达标里程为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公里，请在跑步前，点击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跑步选项，开启跑步，并在跑步结束后，上传运动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选择骑行达标的队员，达标里程为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公里，请在骑行前，点击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骑行选项，开启骑行，并在骑行结束后，上传运动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6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选择工间健身训练达标的队员，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选择在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App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的“训练”卡片，任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运动健身项目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累计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完成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2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分钟，保存运动数据即可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达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地图闯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根据主题设置地图闯关环节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每个地图由多个点位关卡组成，每个关卡设定不同内容，包含党史问答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工运史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时事政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红色故事、闯关奖励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榜单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榜单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按照单位数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权重占比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30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参赛职工数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权重占比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30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达标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40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进行综合排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达标分值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=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达标分值的累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达标分值即每日新增运动团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50+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赛区内新增参赛职工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1+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达标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3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赛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单位榜单：按照单位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数及成员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达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次数累计达标分值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进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综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排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单位达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分值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=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每日单位达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分值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的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累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每日单位达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分值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新增单位人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10+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达标人次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系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03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 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各赛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个人榜单：按照个人达标次数进行排名，达标次数相同的，则按个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每日达标项目累计消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卡路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总值进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个人达标次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=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参赛期间内个人达标次数总和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个人卡路里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=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参赛期间内个人完成各运动任务所消耗的卡路里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4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奖项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《全民健身计划（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2021—202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年）》发展目标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提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2025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年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经常参加体育锻炼人数比例达到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38.5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通过线上运动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数据化呈现全国职工运动达标的具体情况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由主办单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对达标率超过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38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.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5%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的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赛区颁发“优秀组织奖”，并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根据各赛区综合榜单排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对于前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eastAsia="zh-CN"/>
        </w:rPr>
        <w:t>10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名的赛区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颁发“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中国梦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>·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劳动美—永远跟党走 奋进新征程”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全国职工线上运动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十佳赛区奖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主办单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对积极参与的职工提供积分兑换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抽奖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电子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荣誉证书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等多重形式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精神及物质奖励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六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高度重视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加强领导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zh-TW"/>
        </w:rPr>
        <w:t>各基层工会要加强组织、加大宣传力度，积极动员广大职工参与此项活动，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zh-TW" w:eastAsia="zh-TW" w:bidi="zh-TW"/>
        </w:rPr>
        <w:t>在全国新区经开区高新区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zh-TW"/>
        </w:rPr>
        <w:t>各个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zh-TW" w:eastAsia="zh-TW" w:bidi="zh-TW"/>
        </w:rPr>
        <w:t>代表团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zh-TW"/>
        </w:rPr>
        <w:t>展现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eastAsia="zh-CN" w:bidi="zh-TW"/>
        </w:rPr>
        <w:t>北京经济技术开发区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zh-TW"/>
        </w:rPr>
        <w:t>职工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zh-TW" w:eastAsia="zh-TW" w:bidi="zh-TW"/>
        </w:rPr>
        <w:t>积极向上、奋勇争先的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en-US" w:eastAsia="zh-CN" w:bidi="zh-TW"/>
        </w:rPr>
        <w:t>良好</w:t>
      </w:r>
      <w:r>
        <w:rPr>
          <w:rFonts w:ascii="仿宋_GB2312;方正仿宋_GBK" w:hAnsi="仿宋_GB2312;方正仿宋_GBK" w:cs="宋体;方正书宋_GBK" w:eastAsia="仿宋_GB2312;方正仿宋_GBK"/>
          <w:b w:val="false"/>
          <w:bCs/>
          <w:color w:val="000000"/>
          <w:kern w:val="2"/>
          <w:sz w:val="32"/>
          <w:szCs w:val="32"/>
          <w:u w:val="none"/>
          <w:shd w:fill="auto" w:val="clear"/>
          <w:lang w:val="zh-TW" w:eastAsia="zh-TW" w:bidi="zh-TW"/>
        </w:rPr>
        <w:t>形象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为方便活动顺利开展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活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建立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经开区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管理员群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请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</w:rPr>
        <w:t>各基层工会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负责人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管理员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加入群中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积极参加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科学健身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各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参赛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单位要积极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宣传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健身运动知识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参与人员身体要健康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无不适合运动的任何疾病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在户外运动时务必注意交通安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每日活动量力而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在运动前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做一些简单的热身运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遇极端天气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应避免在户外运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广泛宣传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营造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浓厚氛围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各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参赛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单位要加强宣传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及时利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职工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宣传阵地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两微一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端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等对积极参与的单位及职工进行表扬和激励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浓厚活动氛围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持续扩大活动影响力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推进活动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广泛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开展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主办单位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将对对优秀单位进行表彰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七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联系方式</w:t>
      </w:r>
    </w:p>
    <w:p>
      <w:pPr>
        <w:pStyle w:val="Normal"/>
        <w:spacing w:lineRule="exact" w:line="560"/>
        <w:ind w:left="0" w:firstLine="640"/>
        <w:jc w:val="left"/>
        <w:rPr>
          <w:rFonts w:ascii="仿宋_GB2312;方正仿宋_GBK" w:hAnsi="仿宋_GB2312;方正仿宋_GBK" w:eastAsia="仿宋_GB2312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;方正仿宋_GBK" w:eastAsia="仿宋_GB2312;方正仿宋_GBK"/>
          <w:color w:val="000000"/>
          <w:spacing w:val="0"/>
          <w:kern w:val="0"/>
          <w:sz w:val="32"/>
          <w:szCs w:val="32"/>
        </w:rPr>
        <w:t>联系人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>：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  <w:lang w:eastAsia="zh-CN"/>
        </w:rPr>
        <w:t>谷雪枫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32"/>
          <w:szCs w:val="32"/>
        </w:rPr>
        <w:t xml:space="preserve">  联系电话：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32"/>
          <w:szCs w:val="32"/>
        </w:rPr>
        <w:t>6788037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赛事运营及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技术支持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val="en-US" w:eastAsia="zh-CN"/>
        </w:rPr>
        <w:t>朱俊翰</w:t>
      </w:r>
      <w:r>
        <w:rPr>
          <w:rFonts w:ascii="仿宋;方正仿宋_GBK" w:hAnsi="仿宋;方正仿宋_GBK" w:cs="仿宋;方正仿宋_GBK" w:eastAsia="仿宋;方正仿宋_GBK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eastAsia="仿宋;方正仿宋_GBK" w:cs="仿宋;方正仿宋_GBK" w:ascii="仿宋;方正仿宋_GBK" w:hAnsi="仿宋;方正仿宋_GBK"/>
          <w:b w:val="false"/>
          <w:bCs/>
          <w:color w:val="000000"/>
          <w:sz w:val="32"/>
          <w:szCs w:val="32"/>
          <w:lang w:eastAsia="zh-CN"/>
        </w:rPr>
        <w:t>180011835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jc w:val="left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八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val="en-US" w:eastAsia="zh-CN"/>
        </w:rPr>
        <w:t>其他</w:t>
      </w:r>
    </w:p>
    <w:p>
      <w:pPr>
        <w:pStyle w:val="Normal"/>
        <w:rPr/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本规程的最终解释权属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主办单位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未尽事宜另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行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通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方正小标宋简体">
    <w:charset w:val="86"/>
    <w:family w:val="auto"/>
    <w:pitch w:val="default"/>
  </w:font>
  <w:font w:name="方正黑体_GBK">
    <w:charset w:val="86"/>
    <w:family w:val="auto"/>
    <w:pitch w:val="default"/>
  </w:font>
  <w:font w:name="Songti SC Black">
    <w:altName w:val="汉仪中宋简"/>
    <w:charset w:val="86"/>
    <w:family w:val="auto"/>
    <w:pitch w:val="default"/>
  </w:font>
  <w:font w:name="仿宋_GB2312">
    <w:altName w:val="方正仿宋_GBK"/>
    <w:charset w:val="86"/>
    <w:family w:val="auto"/>
    <w:pitch w:val="default"/>
  </w:font>
  <w:font w:name="Times New Roman">
    <w:altName w:val="DejaVu Sans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DA</dc:creator>
  <dc:description/>
  <dc:language>en-US</dc:language>
  <cp:lastModifiedBy>BDA</cp:lastModifiedBy>
  <dcterms:modified xsi:type="dcterms:W3CDTF">2021-12-09T17:5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